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/Dec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7AG1007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RINCIPLES OF GENETICS AND GENOMIC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03"/>
        <w:gridCol w:w="1127"/>
        <w:gridCol w:w="878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o coined the term ‘chromosomes’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scientist, who isolated DNA from chloroplast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the two types of body cells proposed in  ‘germplasm theory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heterozygous condition of allele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different forms of alleles 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 modified F</w:t>
            </w:r>
            <w:r>
              <w:rPr>
                <w:vertAlign w:val="subscript"/>
              </w:rPr>
              <w:t xml:space="preserve">2 </w:t>
            </w:r>
            <w:r>
              <w:rPr/>
              <w:t>ratio produced  by lethal gene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polygene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‘Penetrance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how the shape of the curve produced by quantitative inheritance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variegat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non-disjunction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rate of spontaneous mutations in Eukaryotic organism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model of plasma membrane is widely  accepted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cell organelle, in which starch grain formation takes place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a nucleotide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initiation code in Protein synthesi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‘central dogma of life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linkage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stages of cell division in which the chromosomes gain the maximum and minimum length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‘crossing over’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"/>
        <w:gridCol w:w="607"/>
        <w:gridCol w:w="7728"/>
        <w:gridCol w:w="25"/>
        <w:gridCol w:w="789"/>
        <w:gridCol w:w="13"/>
        <w:gridCol w:w="781"/>
      </w:tblGrid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origination of  tetraploid cotton with a schematic diagram</w:t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and explain about cell theory proposed by Schleiden and Schwann</w:t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rief the various types of epistatic gene interactions </w:t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ment on Multiple factor hypothesis with one example</w:t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elf  Incompatibility in plants- explain the mechanism</w:t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inheritance pattern of  ker nel  colour in Wheat</w:t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the Euchromatin and Heterochromatin regions of chromosomes</w:t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the genetic significances of chromosomes</w:t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mmarize the consequences of Mitosis</w:t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ment on the ‘clover leaf model of tRNA with good illustrations</w:t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genetic code and explain about redundancy of genetic code</w:t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special types of chromosomes and give a brief about polytene chromosomes</w:t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and contrast the quantitative and qualitative traits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crop is called as Man-made cereal and explain its origin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the Eukaryotic and Prokaryotic cells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will you detect a sex linked recessive lethal mutations using X-rays and explain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neat sketch of Mitochondria and label the parts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brief about different types of linkages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04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1-27T04:46:00Z</dcterms:modified>
  <cp:revision>16</cp:revision>
  <dc:subject/>
  <dc:title/>
</cp:coreProperties>
</file>